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9.2014 г.  № 319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о соблюдению требований к служебному повед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н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Курчанского сельского поселения Темрюкского района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Курчанского сельского поселения Темрюкского район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ба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Яковле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П «ЖКХ-Курчан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па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Леонид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МАУ «Коммунсерви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ладимиро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А.М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29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26:00Z</dcterms:created>
  <dc:creator>Admin</dc:creator>
  <dc:description/>
  <cp:keywords/>
  <dc:language>en-US</dc:language>
  <cp:lastModifiedBy>общий отдел</cp:lastModifiedBy>
  <cp:lastPrinted>2014-09-05T14:29:00Z</cp:lastPrinted>
  <dcterms:modified xsi:type="dcterms:W3CDTF">2014-09-15T08:28:00Z</dcterms:modified>
  <cp:revision>7</cp:revision>
  <dc:subject/>
  <dc:title/>
</cp:coreProperties>
</file>